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ab/>
        <w:t xml:space="preserve">                             «07» декабря 202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3 </w:t>
      </w:r>
      <w:r>
        <w:rPr>
          <w:sz w:val="26"/>
          <w:szCs w:val="26"/>
        </w:rPr>
        <w:t>проведённого 07 декабря 2023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20.10.2023 №10005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 – склад, расположенный по адресу: Российская Федерация, Республика Татарстан, г. Набережные Челны, ул. Машиностроительная, земельный участок 92А, площадью 1857 кв.м, обременения: 1857 кв.м – ограничения прав на земельный участок, предусмотренные ст. 56, Земельного кодекса Российской Федерации; кадастровый номер 16:52:070205:4189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307 900 (триста семь тысяч девятьсот) рублей. 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Общество с ограниченной ответственностью «НЧ Престиж» (зарегистрировано: 423810, Республика Татарстан, гор. Набережные Челны, пр-кт Московский, дом 147, кв. 10);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Нургатин Василь Наилевич (зарегистрирован: Республика Татарстан, гор. Набережные Челны, пр-кт Мира, дом 50/15, кв. 246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Костыгов Лев Олегович (зарегистрирован: гор. Вологда, пер. Технический, дом 35, кв. 99)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1 093 045 (один миллион девяносто три тысячи сорок пя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Общество с ограниченной ответственностью «НЧ Престиж»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1 083 808 (один миллион восемьдесят три тысячи восемьсот восем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бедителем аукциона признан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>Нургатин Василь Наилевич (зарегистрирован: Республика Татарстан, гор. Набережные Челны, пр-кт Мира, дом 50/15, кв. 246), годовой размер арендной платы составил – 1 093 045 (один миллион девяносто три тысячи сорок пять) рублей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         __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              (подпись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  _________________             /___</w:t>
      </w:r>
      <w:r>
        <w:rPr>
          <w:i/>
          <w:sz w:val="26"/>
          <w:szCs w:val="26"/>
          <w:u w:val="single"/>
        </w:rPr>
        <w:t>Нургатин В.Н.</w:t>
      </w:r>
      <w:r>
        <w:rPr>
          <w:sz w:val="26"/>
          <w:szCs w:val="26"/>
        </w:rPr>
        <w:t>___/   07.12.2023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7:04:00Z</dcterms:created>
  <dc:creator>Марина Вячеславовна</dc:creator>
  <dc:description/>
  <cp:keywords/>
  <dc:language>en-US</dc:language>
  <cp:lastModifiedBy>МАРИНА ВЯЧЕСЛАВОВНА</cp:lastModifiedBy>
  <cp:lastPrinted>2023-02-03T15:27:00Z</cp:lastPrinted>
  <dcterms:modified xsi:type="dcterms:W3CDTF">2023-12-07T13:44:00Z</dcterms:modified>
  <cp:revision>7</cp:revision>
  <dc:subject/>
  <dc:title>ПРОТОКОЛ № 1-РА</dc:title>
</cp:coreProperties>
</file>